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31092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079787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